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50" w:leader="none"/>
          <w:tab w:val="right" w:pos="9355" w:leader="none"/>
        </w:tabs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0"/>
          <w:szCs w:val="20"/>
        </w:rPr>
        <w:t xml:space="preserve">                     </w:t>
      </w:r>
      <w:r>
        <w:rPr>
          <w:b/>
          <w:sz w:val="20"/>
          <w:szCs w:val="20"/>
          <w:u w:val="single"/>
        </w:rPr>
        <w:t>РОССИЯ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Московская область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г. Ногинск. ул. Климова, д. 48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Муниципальное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еобразовательное учреждени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Средняя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</w:rPr>
        <w:t xml:space="preserve">      </w:t>
      </w:r>
      <w:r>
        <w:rPr>
          <w:b/>
        </w:rPr>
        <w:t>общеобразовательна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школа № 21</w:t>
      </w:r>
    </w:p>
    <w:p>
      <w:pPr>
        <w:pStyle w:val="Normal"/>
        <w:tabs>
          <w:tab w:val="clear" w:pos="708"/>
          <w:tab w:val="left" w:pos="255" w:leader="none"/>
        </w:tabs>
        <w:ind w:left="360" w:hanging="0"/>
        <w:rPr/>
      </w:pPr>
      <w:r>
        <w:rPr>
          <w:b/>
          <w:sz w:val="20"/>
          <w:szCs w:val="20"/>
        </w:rPr>
        <w:t>от 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№ </w:t>
      </w:r>
      <w:r>
        <w:rPr>
          <w:b/>
          <w:sz w:val="20"/>
          <w:szCs w:val="20"/>
        </w:rPr>
        <w:t>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 команды МОУ СОШ №21 «Ногинский кадетский корпус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</w:t>
      </w:r>
    </w:p>
    <w:p>
      <w:pPr>
        <w:pStyle w:val="Normal"/>
        <w:jc w:val="center"/>
        <w:rPr/>
      </w:pPr>
      <w:r>
        <w:rPr>
          <w:sz w:val="28"/>
          <w:szCs w:val="28"/>
        </w:rPr>
        <w:t>Международном молодёжном сборе военно-спортивных организац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кадетских корпусов  </w:t>
      </w:r>
      <w:r>
        <w:rPr>
          <w:b/>
          <w:sz w:val="28"/>
          <w:szCs w:val="28"/>
        </w:rPr>
        <w:t>«Союз-2010-Наследники Побед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921125</wp:posOffset>
                </wp:positionV>
                <wp:extent cx="5097780" cy="4326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432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2612"/>
                              <w:gridCol w:w="2335"/>
                              <w:gridCol w:w="1367"/>
                              <w:gridCol w:w="1258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ждения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м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дежды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йкова Светл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ндреевна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.08.1997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ясецкий Руслан Владимирович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.01.1996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уликов Никит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еоргиевич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.10.1995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нцов Александр Станиславович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05.1994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апанов Дмитрий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ргеевич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.01.1993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иконов Владимир Валерьевич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08.1993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340.7pt;mso-wrap-distance-left:0pt;mso-wrap-distance-right:9pt;mso-wrap-distance-top:0pt;mso-wrap-distance-bottom:0pt;margin-top:308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2612"/>
                        <w:gridCol w:w="2335"/>
                        <w:gridCol w:w="1367"/>
                        <w:gridCol w:w="1258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6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26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</w:tc>
                        <w:tc>
                          <w:tcPr>
                            <w:tcW w:w="23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ждения</w:t>
                            </w:r>
                          </w:p>
                        </w:tc>
                        <w:tc>
                          <w:tcPr>
                            <w:tcW w:w="26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мер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6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дежды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йкова Светл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еевна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.08.1997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ясецкий Руслан Владимирович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.01.1996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уликов Никит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еоргиевич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.10.1995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нцов Александр Станиславович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05.1994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апанов Дмитр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ргеевич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01.1993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конов Владимир Валерьевич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08.1993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иректор: МОУ СОШ №21 Брейдо Любовь Ивановна раб: 8 (49651) 56283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</w:t>
      </w:r>
      <w:r>
        <w:rPr>
          <w:color w:val="000000"/>
        </w:rPr>
        <w:t xml:space="preserve">моб:8 910 441 0872 </w:t>
      </w:r>
    </w:p>
    <w:p>
      <w:pPr>
        <w:pStyle w:val="Normal"/>
        <w:rPr>
          <w:color w:val="000000"/>
        </w:rPr>
      </w:pPr>
      <w:r>
        <w:rPr>
          <w:color w:val="000000"/>
        </w:rPr>
        <w:t>Тренер: Федорцов Владимир Викторович моб: 8 916 754 33 51 раб: 8 (49651) 5628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едставитель команды: Годова Ольга Владимиров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Международные команды  -  число участников 17 (15 спортсменов + 2 сопровождающих)</w:t>
      </w:r>
    </w:p>
    <w:p>
      <w:pPr>
        <w:pStyle w:val="Normal"/>
        <w:rPr/>
      </w:pPr>
      <w:r>
        <w:rPr>
          <w:b/>
          <w:color w:val="000000"/>
        </w:rPr>
        <w:t>Российские команды – число участников 12 ( 10 спортсменов + 2 сопровождающих)</w:t>
      </w:r>
      <w:r>
        <w:rPr>
          <w:color w:val="00000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7:22:00Z</dcterms:created>
  <dc:creator>Владелец</dc:creator>
  <dc:description/>
  <cp:keywords/>
  <dc:language>en-US</dc:language>
  <cp:lastModifiedBy>SamLab.ws</cp:lastModifiedBy>
  <dcterms:modified xsi:type="dcterms:W3CDTF">2010-03-15T17:46:00Z</dcterms:modified>
  <cp:revision>4</cp:revision>
  <dc:subject/>
  <dc:title>                     РОССИЯ</dc:title>
</cp:coreProperties>
</file>